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provozní budovy OŘ Plzeň v ŽST Veselí nad Lužnicí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506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provozní budovy OŘ Plzeň v ŽST Veselí nad Lužnicí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4-21T09:13:00Z</dcterms:modified>
  <cp:revision>20</cp:revision>
  <dc:subject/>
  <dc:title>Váš dopis zn</dc:title>
</cp:coreProperties>
</file>